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Verdana" w:hAnsi="Verdana" w:cs="Verdana"/>
        </w:rPr>
      </w:pPr>
      <w:r>
        <w:rPr>
          <w:rFonts w:cs="Verdana" w:ascii="Verdana" w:hAnsi="Verdana"/>
        </w:rPr>
        <w:t>RICETTA:    BISCOTTI AL CIOCCOLATO</w:t>
      </w:r>
    </w:p>
    <w:p>
      <w:pPr>
        <w:pStyle w:val="Standar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andard"/>
        <w:rPr>
          <w:rFonts w:ascii="Verdana" w:hAnsi="Verdana" w:cs="Verdana"/>
        </w:rPr>
      </w:pPr>
      <w:r>
        <w:rPr>
          <w:rFonts w:cs="Verdana" w:ascii="Verdana" w:hAnsi="Verdana"/>
        </w:rPr>
        <w:t>SVOLGIMENTO:</w:t>
      </w:r>
    </w:p>
    <w:p>
      <w:pPr>
        <w:pStyle w:val="Standar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andard"/>
        <w:rPr>
          <w:rFonts w:ascii="Verdana" w:hAnsi="Verdana" w:cs="Verdana"/>
        </w:rPr>
      </w:pPr>
      <w:r>
        <w:rPr>
          <w:rFonts w:cs="Verdana" w:ascii="Verdana" w:hAnsi="Verdana"/>
          <w:color w:val="241E35"/>
        </w:rPr>
        <w:t>Per preparare i biscotti al cioccolato iniziate tritando finemente il cioccolato fondente. Quindi trasferitelo in una pentola per scioglierlo a bagnomaria a fuoco molto dolce; fate attenzione che l'acqua del pentolino non entri a contatto con il cioccolato. Lasciatelo intiepidire mentre preparate la base dei biscotti: in un mixer versate la farina.</w:t>
      </w:r>
    </w:p>
    <w:p>
      <w:pPr>
        <w:pStyle w:val="Standard"/>
        <w:widowControl/>
        <w:rPr>
          <w:rFonts w:ascii="Verdana" w:hAnsi="Verdana" w:cs="Verdana"/>
        </w:rPr>
      </w:pPr>
      <w:r>
        <w:rPr>
          <w:rFonts w:cs="Verdana" w:ascii="Verdana" w:hAnsi="Verdana"/>
          <w:color w:val="241E35"/>
        </w:rPr>
        <w:t>Aggiungete anche il burro freddo di frigo tagliato grossolanamente. Azionate il mixer per ottenere un composto sabbioso che poi trasferirete in una ciotola capiente.</w:t>
      </w:r>
    </w:p>
    <w:p>
      <w:pPr>
        <w:pStyle w:val="Standard"/>
        <w:widowControl/>
        <w:rPr>
          <w:rFonts w:ascii="Verdana" w:hAnsi="Verdana" w:cs="Verdana"/>
        </w:rPr>
      </w:pPr>
      <w:r>
        <w:rPr>
          <w:rFonts w:cs="Verdana" w:ascii="Verdana" w:hAnsi="Verdana"/>
          <w:color w:val="241E35"/>
        </w:rPr>
        <w:t>Unite lo zucchero e il cioccolato sciolto a bagnomaria ormai tiepido. Dividete i tuorli dagli albumi; unite i tuorli sbattuti in precedenza al composto, aiutandovi con una forchetta.</w:t>
      </w:r>
    </w:p>
    <w:p>
      <w:pPr>
        <w:pStyle w:val="Textbody1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Versate anche il lievito e lavorate gli ingredienti impastando con le mani ben fredde cercando di svolgere velocemente l’operazione per non riscaldare troppo il composto.</w:t>
      </w:r>
    </w:p>
    <w:p>
      <w:pPr>
        <w:pStyle w:val="Textbody1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Continuate ad impastare fino a ottenere un impasto omogeneo e privo di grumi: copritelo quindi con pellicola alimentare trasparente e mettetelo a riposare in frigorifero per circa 30 minuti. Trascorso questo tempo estraete il composto dal frigorifero, togliete la pellicola trasparente e disponetelo tra due fogli di carta forno. Questa accortezza serve per evitare l’utilizzo di ulteriore farina per stendere l'impasto. Appiattite il panetto di impasto con un mattarello fino a ottenere uno spessore di circa 1 cm.</w:t>
      </w:r>
    </w:p>
    <w:p>
      <w:pPr>
        <w:pStyle w:val="Textbody1"/>
        <w:widowControl/>
        <w:rPr>
          <w:rFonts w:ascii="Verdana" w:hAnsi="Verdana" w:cs="Verdana"/>
        </w:rPr>
      </w:pPr>
      <w:r>
        <w:rPr>
          <w:rFonts w:cs="Verdana" w:ascii="Verdana" w:hAnsi="Verdana"/>
          <w:color w:val="241E35"/>
        </w:rPr>
        <w:t>Ottenuto lo spessore desiderato prendete le formine che più vi piacciono e create i vostri biscotti. Trasferite i biscotti così ottenuti su una leccarda foderata con carta forno. Cuocete i vostri biscotti al cioccolato in forno statico preriscaldato a 180°C per 13 minuti (se utilizzate un forno ventilato potete cuocerli a 160°C per 5-6 minuti).</w:t>
      </w:r>
    </w:p>
    <w:p>
      <w:pPr>
        <w:pStyle w:val="Textbody1"/>
        <w:widowControl/>
        <w:rPr>
          <w:rFonts w:ascii="Verdana" w:hAnsi="Verdana" w:cs="Verdana"/>
        </w:rPr>
      </w:pPr>
      <w:r>
        <w:rPr>
          <w:rFonts w:cs="Verdana" w:ascii="Verdana" w:hAnsi="Verdana"/>
          <w:color w:val="241E35"/>
        </w:rPr>
        <w:t>Trascorso il tempo di cottura, estraeteli dal forno e lasciateli raffreddare per almeno 15 minuti. Trascorso questo tempo i vostri biscotti al cioccolato saranno pronti da gustare!</w:t>
      </w:r>
    </w:p>
    <w:p>
      <w:pPr>
        <w:pStyle w:val="Textbody1"/>
        <w:rPr/>
      </w:pPr>
      <w:r>
        <w:rPr/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6:29:00Z</dcterms:created>
  <dc:creator>PC</dc:creator>
  <dc:description/>
  <dc:language>en-US</dc:language>
  <cp:lastModifiedBy>PC</cp:lastModifiedBy>
  <dcterms:modified xsi:type="dcterms:W3CDTF">2018-08-28T16:30:00Z</dcterms:modified>
  <cp:revision>1</cp:revision>
  <dc:subject/>
  <dc:title/>
</cp:coreProperties>
</file>