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TORIA DI ISAIA</w:t>
      </w:r>
    </w:p>
    <w:p>
      <w:pPr>
        <w:pStyle w:val="Normal"/>
        <w:rPr>
          <w:b/>
          <w:b/>
        </w:rPr>
      </w:pPr>
      <w:r>
        <w:rPr>
          <w:b/>
        </w:rPr>
      </w:r>
    </w:p>
    <w:p>
      <w:pPr>
        <w:pStyle w:val="Normal"/>
        <w:rPr/>
      </w:pPr>
      <w:r>
        <w:rPr/>
        <w:t>PRIMA SERATA</w:t>
      </w:r>
    </w:p>
    <w:p>
      <w:pPr>
        <w:pStyle w:val="Normal"/>
        <w:rPr/>
      </w:pPr>
      <w:r>
        <w:rPr/>
      </w:r>
    </w:p>
    <w:p>
      <w:pPr>
        <w:pStyle w:val="Normal"/>
        <w:rPr/>
      </w:pPr>
      <w:r>
        <w:rPr/>
        <w:t>Ciao a tutti! Bene arrivati. Vi aspettavo.</w:t>
      </w:r>
    </w:p>
    <w:p>
      <w:pPr>
        <w:pStyle w:val="Normal"/>
        <w:rPr/>
      </w:pPr>
      <w:r>
        <w:rPr/>
        <w:t>Mi presento subito, visto che mi hanno dato il compito di accompagnarvi in questi giorni. Mi chiamo Isaia. Sono nato in una città di cui si parla tanto anche oggi, Gerusalemme, ma molti e molti anni fa: nel 765 a.C. Che ci faccio qui con voi?</w:t>
      </w:r>
    </w:p>
    <w:p>
      <w:pPr>
        <w:pStyle w:val="Normal"/>
        <w:rPr/>
      </w:pPr>
      <w:r>
        <w:rPr/>
        <w:t>Beh, sono qui non a titolo personale, ma per conto di… Anzi, indovinatelo voi! Sì, sono proprio il profeta Isaia e come tutti i  profeti sono qui per conto di Dio, per dirvi alcune cosette che a Lui stanno a cuore.</w:t>
      </w:r>
    </w:p>
    <w:p>
      <w:pPr>
        <w:pStyle w:val="Normal"/>
        <w:rPr/>
      </w:pPr>
      <w:r>
        <w:rPr/>
        <w:t>Non vi anticipo nulla (vi rovino la sorpresa!), ma statene certi, con me vivrete un campo indimenticabile!</w:t>
      </w:r>
    </w:p>
    <w:p>
      <w:pPr>
        <w:pStyle w:val="Normal"/>
        <w:rPr/>
      </w:pPr>
      <w:r>
        <w:rPr/>
      </w:r>
    </w:p>
    <w:p>
      <w:pPr>
        <w:pStyle w:val="Normal"/>
        <w:rPr/>
      </w:pPr>
      <w:r>
        <w:rPr/>
      </w:r>
    </w:p>
    <w:p>
      <w:pPr>
        <w:pStyle w:val="Normal"/>
        <w:rPr/>
      </w:pPr>
      <w:r>
        <w:rPr/>
        <w:t>PRIMO GIORNO – prima parte</w:t>
      </w:r>
    </w:p>
    <w:p>
      <w:pPr>
        <w:pStyle w:val="Normal"/>
        <w:jc w:val="both"/>
        <w:rPr/>
      </w:pPr>
      <w:r>
        <w:rPr/>
        <w:t>Ciao, ragazzi!</w:t>
      </w:r>
    </w:p>
    <w:p>
      <w:pPr>
        <w:pStyle w:val="Normal"/>
        <w:jc w:val="both"/>
        <w:rPr/>
      </w:pPr>
      <w:r>
        <w:rPr/>
        <w:t>Vi dicevo che sono un profeta… Ehi, non l’ho deciso io! Un giorno, avevo 25 anni – era l’anno in cui morì il re Ozia, me lo ricordo bene – mi trovavo nel tempio della mia città. Tutto ad un tratto (Is 6,1-8):</w:t>
      </w:r>
    </w:p>
    <w:p>
      <w:pPr>
        <w:pStyle w:val="Normal"/>
        <w:jc w:val="both"/>
        <w:rPr/>
      </w:pPr>
      <w:r>
        <w:rPr/>
      </w:r>
    </w:p>
    <w:p>
      <w:pPr>
        <w:pStyle w:val="Normal"/>
        <w:jc w:val="both"/>
        <w:rPr>
          <w:i/>
          <w:i/>
        </w:rPr>
      </w:pPr>
      <w:r>
        <w:rPr>
          <w:i/>
        </w:rPr>
        <w:t xml:space="preserve">Vidi il Signore, che stava seduto sul suo trono, molto in alto. E il suo mantello scendeva giù e riempiva il tempio. Attorno a lui stavano esseri simili al fuoco. Ognuno aveva sei ali: con due si copriva la faccia, con altre due, il corpo, e con due volava. Gridavano l'un l'altro: "Santo, santo, santo è il Signore dell'universo: la sua presenza gloriosa riempie il mondo". La loro voce faceva tremare il tempio dalle fondamenta e il fumo lo riempiva. Allora gridai dallo spavento! Io, poveretto com’ero, con tutti i miei difetti, avevo visto il Signore! Mi sentii morire. Allora uno degli esseri fiammeggianti volò verso di me. Teneva in mano un carbone ardente preso con le molle dal fuoco dell'altare. Toccò le mie labbra e disse: "Ecco, ho toccato le tue labbra con questo carbone ardente: la tua colpa è scomparsa, il tuo peccato è cancellato". Sentii il Signore che diceva: "Chi manderò? Chi sarà il nostro messaggero?". Io risposi: "Sono pronto! Manda me!". </w:t>
      </w:r>
    </w:p>
    <w:p>
      <w:pPr>
        <w:pStyle w:val="Normal"/>
        <w:jc w:val="both"/>
        <w:rPr>
          <w:i/>
          <w:i/>
        </w:rPr>
      </w:pPr>
      <w:r>
        <w:rPr>
          <w:i/>
        </w:rPr>
      </w:r>
    </w:p>
    <w:p>
      <w:pPr>
        <w:pStyle w:val="Normal"/>
        <w:jc w:val="both"/>
        <w:rPr/>
      </w:pPr>
      <w:r>
        <w:rPr/>
        <w:t>Che bello!</w:t>
      </w:r>
    </w:p>
    <w:p>
      <w:pPr>
        <w:pStyle w:val="Normal"/>
        <w:jc w:val="both"/>
        <w:rPr/>
      </w:pPr>
      <w:r>
        <w:rPr/>
        <w:t>Ero pronto per iniziare l’avventura, per incontrare le persone a cui il Signore mi mandava! Ero pieno di speranza, di desideri e di sogni, ma anche avevo un po’ di timore. Beh, questo mi succede ogni volta che comincio una cosa nuova.</w:t>
      </w:r>
    </w:p>
    <w:p>
      <w:pPr>
        <w:pStyle w:val="Normal"/>
        <w:jc w:val="both"/>
        <w:rPr/>
      </w:pPr>
      <w:r>
        <w:rPr/>
        <w:t>Un po’ come voi, che iniziate l’avventura del camposcuola!</w:t>
      </w:r>
    </w:p>
    <w:p>
      <w:pPr>
        <w:pStyle w:val="Normal"/>
        <w:jc w:val="both"/>
        <w:rPr/>
      </w:pPr>
      <w:r>
        <w:rPr/>
      </w:r>
    </w:p>
    <w:p>
      <w:pPr>
        <w:pStyle w:val="Normal"/>
        <w:jc w:val="both"/>
        <w:rPr/>
      </w:pPr>
      <w:r>
        <w:rPr/>
      </w:r>
    </w:p>
    <w:p>
      <w:pPr>
        <w:pStyle w:val="Normal"/>
        <w:jc w:val="both"/>
        <w:rPr/>
      </w:pPr>
      <w:r>
        <w:rPr/>
        <w:t>Isaia, all’inizio della sua missione, è trepidante; poi risponde con entusiasmo alla chiamata del Signore. Anche noi, come Isaia, stiamo cominciando una nuova avventura, pieni di entusiasmo, ma anche con un po’ di trepidazione.</w:t>
      </w:r>
    </w:p>
    <w:p>
      <w:pPr>
        <w:pStyle w:val="Normal"/>
        <w:jc w:val="both"/>
        <w:rPr/>
      </w:pPr>
      <w:r>
        <w:rPr/>
        <w:t>La vita di Isaia sarà carica di sofferenze, d fatiche… ma lui non perderà mia la speranza, perché sente il Signore vicino a sé. Anche nelle nostre piccole o grandi difficoltà quotidiane, non perdiamoci d’animo!</w:t>
      </w:r>
    </w:p>
    <w:p>
      <w:pPr>
        <w:pStyle w:val="Normal"/>
        <w:jc w:val="both"/>
        <w:rPr/>
      </w:pPr>
      <w:r>
        <w:rPr/>
      </w:r>
    </w:p>
    <w:p>
      <w:pPr>
        <w:pStyle w:val="Normal"/>
        <w:jc w:val="both"/>
        <w:rPr/>
      </w:pPr>
      <w:r>
        <w:rPr/>
      </w:r>
    </w:p>
    <w:p>
      <w:pPr>
        <w:pStyle w:val="Normal"/>
        <w:rPr/>
      </w:pPr>
      <w:r>
        <w:rPr/>
      </w:r>
    </w:p>
    <w:p>
      <w:pPr>
        <w:pStyle w:val="Normal"/>
        <w:rPr/>
      </w:pPr>
      <w:r>
        <w:rPr/>
        <w:t>PRIMO GIORNO – seconda parte</w:t>
      </w:r>
    </w:p>
    <w:p>
      <w:pPr>
        <w:pStyle w:val="Normal"/>
        <w:jc w:val="both"/>
        <w:rPr/>
      </w:pPr>
      <w:r>
        <w:rPr/>
      </w:r>
    </w:p>
    <w:p>
      <w:pPr>
        <w:pStyle w:val="Normal"/>
        <w:jc w:val="both"/>
        <w:rPr/>
      </w:pPr>
      <w:r>
        <w:rPr/>
        <w:t>Nell’entusiasmo di incontrarvi, stamattina mi sono dimenticato di raccontarvi quale fosse la mia missione. Allora, comincio, anche se non mi è semplice ricordare certi brutti momenti.</w:t>
      </w:r>
    </w:p>
    <w:p>
      <w:pPr>
        <w:pStyle w:val="Normal"/>
        <w:jc w:val="both"/>
        <w:rPr/>
      </w:pPr>
      <w:r>
        <w:rPr/>
        <w:t>Quando salì al trono Acaz, nel 736, come re del regno di Giuda, il re di Siria e di Israele vollero trascinarlo in una coalizione contro il re di Assiria. Al suo rifiuto, lo attaccarono.</w:t>
      </w:r>
    </w:p>
    <w:p>
      <w:pPr>
        <w:pStyle w:val="Normal"/>
        <w:jc w:val="both"/>
        <w:rPr/>
      </w:pPr>
      <w:r>
        <w:rPr/>
        <w:t>Acaz allora decise di allearsi con l’Assiria. Ma io feci di tutto per convincerlo a non farlo: doveva fidarsi dell’aiuto di Dio e non cadere nei giochi politici. Avevo capito, molti anni prima, che quella sarebbe stata una strada sbagliata, che avrebbe portato il popolo alla rovina.</w:t>
      </w:r>
    </w:p>
    <w:p>
      <w:pPr>
        <w:pStyle w:val="Normal"/>
        <w:jc w:val="both"/>
        <w:rPr/>
      </w:pPr>
      <w:r>
        <w:rPr/>
        <w:t xml:space="preserve">Eh sì, quanto male c’è nel mondo! Tutti cercano di prevalere sugli altri… E poi quanta sofferenza, quanta tristezza! L’armonia, la pace sembrano solo dei sogni irrealizzabili. Chi può sperare veramente? </w:t>
      </w:r>
    </w:p>
    <w:p>
      <w:pPr>
        <w:pStyle w:val="Normal"/>
        <w:jc w:val="both"/>
        <w:rPr/>
      </w:pPr>
      <w:r>
        <w:rPr/>
        <w:t>Eppure io ero mandato da Dio, per questo insistetti con Acaz perché non cedesse alle logiche umane, ma si affidasse unicamente a Dio.</w:t>
      </w:r>
    </w:p>
    <w:p>
      <w:pPr>
        <w:pStyle w:val="Normal"/>
        <w:jc w:val="both"/>
        <w:rPr/>
      </w:pPr>
      <w:r>
        <w:rPr/>
        <w:t xml:space="preserve">Egli non mi ascoltò, e purtroppo il nostro piccolo regno di Giuda divenne vassallo dell’Assiria. </w:t>
      </w:r>
    </w:p>
    <w:p>
      <w:pPr>
        <w:pStyle w:val="Normal"/>
        <w:jc w:val="both"/>
        <w:rPr/>
      </w:pPr>
      <w:r>
        <w:rPr/>
      </w:r>
    </w:p>
    <w:p>
      <w:pPr>
        <w:pStyle w:val="Normal"/>
        <w:jc w:val="both"/>
        <w:rPr/>
      </w:pPr>
      <w:r>
        <w:rPr/>
      </w:r>
    </w:p>
    <w:p>
      <w:pPr>
        <w:pStyle w:val="Normal"/>
        <w:jc w:val="both"/>
        <w:rPr/>
      </w:pPr>
      <w:r>
        <w:rPr/>
        <w:t>SECONDO GIORNO</w:t>
      </w:r>
    </w:p>
    <w:p>
      <w:pPr>
        <w:pStyle w:val="Normal"/>
        <w:jc w:val="both"/>
        <w:rPr/>
      </w:pPr>
      <w:r>
        <w:rPr/>
      </w:r>
    </w:p>
    <w:p>
      <w:pPr>
        <w:pStyle w:val="Normal"/>
        <w:jc w:val="both"/>
        <w:rPr/>
      </w:pPr>
      <w:r>
        <w:rPr/>
        <w:t>Ciao, ragazzi!</w:t>
      </w:r>
    </w:p>
    <w:p>
      <w:pPr>
        <w:pStyle w:val="Normal"/>
        <w:jc w:val="both"/>
        <w:rPr/>
      </w:pPr>
      <w:r>
        <w:rPr/>
        <w:t>Ieri vi dicevo che son vissuto in un periodo difficile, di gravi crisi sociali e politiche, in cui il mio Paese era sotto la costante minaccia di una invasione. Quanta distruzione, quanta sofferenza! Ma io non mi sono perso d’animo: questa era la mia missione, infondere speranza nei miei paesani e ricordar loro che l’unica strada di felicità è la fiducia in Dio. Sì, perché Dio ha promesso la felicità e lui mantiene le promesse. Basta fidarsi!</w:t>
      </w:r>
    </w:p>
    <w:p>
      <w:pPr>
        <w:pStyle w:val="Normal"/>
        <w:jc w:val="both"/>
        <w:rPr/>
      </w:pPr>
      <w:r>
        <w:rPr/>
        <w:t>Per riuscire a dir loro questo, io ho usato anche il linguaggio della poesia. Sì, per cantare l’amore e la fedeltà di Dio ci vuole la poesia… E non per vantarmi, ma pensate che molti considerano il libro che io ho scritto uno dei più poetici ed intensi dell’Antico Testamento.</w:t>
      </w:r>
    </w:p>
    <w:p>
      <w:pPr>
        <w:pStyle w:val="Normal"/>
        <w:jc w:val="both"/>
        <w:rPr/>
      </w:pPr>
      <w:r>
        <w:rPr/>
        <w:t>Ve ne posso leggere una? L’ho scritta sognando la pace, che Dio avrebbe dato al suo popolo non con le amicizie politiche del re Acaz, ma donandogli un figlio (lo paragono ad un germoglio!). Vi confesso che il mio sogno, pur bello, era meno grande di quello che poi hanno fatto gli evangelisti: in questo re hanno visto Gesù! (Is 11,1-8).</w:t>
      </w:r>
    </w:p>
    <w:p>
      <w:pPr>
        <w:pStyle w:val="Normal"/>
        <w:jc w:val="both"/>
        <w:rPr/>
      </w:pPr>
      <w:r>
        <w:rPr/>
      </w:r>
    </w:p>
    <w:p>
      <w:pPr>
        <w:pStyle w:val="Normal"/>
        <w:rPr>
          <w:i/>
          <w:i/>
        </w:rPr>
      </w:pPr>
      <w:r>
        <w:rPr>
          <w:i/>
        </w:rPr>
        <w:t>Spunterà un nuovo germoglio:</w:t>
        <w:br/>
        <w:t>nella famiglia di lesse</w:t>
        <w:br/>
        <w:t>dalle sue radici,</w:t>
        <w:br/>
        <w:t>germoglierà dal suo tronco.</w:t>
        <w:br/>
        <w:t xml:space="preserve">Lo spirito del Signore verrà su di lui: </w:t>
        <w:br/>
        <w:t xml:space="preserve">gli darà saggezza e intelligenza, </w:t>
        <w:br/>
        <w:t>consiglio e forza.</w:t>
        <w:br/>
        <w:t>Conoscenza e amore per il Signore.</w:t>
        <w:br/>
        <w:t xml:space="preserve">Ubbidire a Dio sarà la sua gioia. </w:t>
        <w:br/>
        <w:t xml:space="preserve">Non giudicherà secondo le apparenze, </w:t>
        <w:br/>
        <w:t>non deciderà per sentito dire.</w:t>
        <w:br/>
        <w:t xml:space="preserve">Renderà giustizia ai poveri </w:t>
        <w:br/>
        <w:t>e difenderà i diritti degli oppressi.</w:t>
        <w:br/>
        <w:t xml:space="preserve">La giustizia e la fedeltà </w:t>
        <w:br/>
        <w:t>saranno legate a lui</w:t>
        <w:br/>
        <w:t>come cintura stretta attorno ai fianchi.</w:t>
        <w:br/>
        <w:t>Lupi e agnelli vivranno insieme e in pace,</w:t>
        <w:br/>
        <w:t>i leopardi si sdraieranno</w:t>
        <w:br/>
        <w:t xml:space="preserve">accanto ai capretti. </w:t>
        <w:br/>
        <w:t xml:space="preserve">Vitelli e leoncelli mangeranno insieme, </w:t>
        <w:br/>
        <w:t xml:space="preserve">basterà un bambino a guidarli. </w:t>
        <w:br/>
        <w:t>Mucche e orsi pascoleranno insieme;</w:t>
        <w:br/>
        <w:t xml:space="preserve">i loro piccoli si sdraieranno </w:t>
        <w:br/>
        <w:t>gli uni accanto agli altri,</w:t>
        <w:br/>
        <w:t xml:space="preserve">i leoni mangeranno fieno come i buoi. </w:t>
        <w:br/>
        <w:t>I lattanti giocheranno presso nidi di serpenti,</w:t>
        <w:br/>
        <w:t xml:space="preserve">e se un bambino metterà la mano </w:t>
        <w:br/>
        <w:t>nella tana di una vipera non correrà alcun pericolo.</w:t>
        <w:br/>
        <w:t>Nessuno farà azioni malvagie o ingiuste</w:t>
        <w:br/>
        <w:t xml:space="preserve">su tutto il monte santo del Signore. </w:t>
        <w:br/>
        <w:t xml:space="preserve"> </w:t>
      </w:r>
    </w:p>
    <w:p>
      <w:pPr>
        <w:pStyle w:val="Normal"/>
        <w:jc w:val="both"/>
        <w:rPr/>
      </w:pPr>
      <w:r>
        <w:rPr/>
        <w:t>TERZO GIORNO</w:t>
      </w:r>
    </w:p>
    <w:p>
      <w:pPr>
        <w:pStyle w:val="Normal"/>
        <w:jc w:val="both"/>
        <w:rPr/>
      </w:pPr>
      <w:r>
        <w:rPr/>
        <w:t>Ciao, ragazzi! Dov’eravamo rimasti? Ah, sì… Vi dicevo ieri che io sono stato un gran poeta e un gran sognatore! Ma spero che qualcuno di voi non abbia pensato che essere profeti di speranza significhi non avere i piedi per terra!</w:t>
      </w:r>
    </w:p>
    <w:p>
      <w:pPr>
        <w:pStyle w:val="Normal"/>
        <w:jc w:val="both"/>
        <w:rPr/>
      </w:pPr>
      <w:r>
        <w:rPr/>
        <w:t>Anzi! Vi voglio suggerire un modo molto, molto concreto per essere ragazzi di speranza: amare!</w:t>
      </w:r>
    </w:p>
    <w:p>
      <w:pPr>
        <w:pStyle w:val="Normal"/>
        <w:jc w:val="both"/>
        <w:rPr/>
      </w:pPr>
      <w:r>
        <w:rPr/>
        <w:t>No, no, non vi voglio fare la predica, ma raccontarvi quello che ho vissuto.</w:t>
      </w:r>
    </w:p>
    <w:p>
      <w:pPr>
        <w:pStyle w:val="Normal"/>
        <w:jc w:val="both"/>
        <w:rPr/>
      </w:pPr>
      <w:r>
        <w:rPr/>
        <w:t>Al re Acaz successe suo figlio Ezechia. Era un bravo re: fedele al Signore, amava il suo popolo. Fu un periodo bello, carico di speranza. Ma anche lui, nel 705, si lasciò trascinare in una rivolta contro l’Assiria. Sennàcherib, re assiro, devastò la Palestina nel 701, e pose l’assedio a Gerusalemme. Io promisi il soccorso di Dio e Gerusalemme fu miracolosamente libera in seguito ad una peste scoppiata nel campo nemico: morirono centotantacinquemila uomini.</w:t>
      </w:r>
    </w:p>
    <w:p>
      <w:pPr>
        <w:pStyle w:val="Normal"/>
        <w:jc w:val="both"/>
        <w:rPr/>
      </w:pPr>
      <w:r>
        <w:rPr/>
        <w:t>Ve l’ho detto tante volte: Dio salva chi si fida di lui! Egli ci dona la pace e vuole che lo ringraziamo amando gli altri, che è l’unico modo per conservare i suoi doni.</w:t>
      </w:r>
    </w:p>
    <w:p>
      <w:pPr>
        <w:pStyle w:val="Normal"/>
        <w:jc w:val="both"/>
        <w:rPr/>
      </w:pPr>
      <w:r>
        <w:rPr/>
        <w:t>L’ho anche scritto nel mio libro (Is 58, 7-11)</w:t>
      </w:r>
    </w:p>
    <w:p>
      <w:pPr>
        <w:pStyle w:val="Normal"/>
        <w:jc w:val="both"/>
        <w:rPr>
          <w:i/>
          <w:i/>
        </w:rPr>
      </w:pPr>
      <w:r>
        <w:rPr>
          <w:i/>
        </w:rPr>
      </w:r>
    </w:p>
    <w:p>
      <w:pPr>
        <w:pStyle w:val="Normal"/>
        <w:jc w:val="both"/>
        <w:rPr>
          <w:i/>
          <w:i/>
        </w:rPr>
      </w:pPr>
      <w:r>
        <w:rPr>
          <w:i/>
        </w:rPr>
        <w:t xml:space="preserve">Se dividi il pane con chi ha fame, apri la casa ai poveri senza tetto, dai un vestito a chi non ne ha, allora sarà per te, popolo mio, l'alba di un nuovo giorno, i tuoi mali guariranno presto. </w:t>
      </w:r>
    </w:p>
    <w:p>
      <w:pPr>
        <w:pStyle w:val="Normal"/>
        <w:jc w:val="both"/>
        <w:rPr>
          <w:i/>
          <w:i/>
        </w:rPr>
      </w:pPr>
      <w:r>
        <w:rPr>
          <w:i/>
        </w:rPr>
        <w:t xml:space="preserve">Ti comporterai davvero in modo giusto e il Signore ti proteggerà con la sua presenza. Quando lo chiamerai egli ti risponderà; chiederai aiuto e lui dirà: "Eccomi". </w:t>
      </w:r>
    </w:p>
    <w:p>
      <w:pPr>
        <w:pStyle w:val="Normal"/>
        <w:jc w:val="both"/>
        <w:rPr/>
      </w:pPr>
      <w:r>
        <w:rPr>
          <w:i/>
        </w:rPr>
        <w:t xml:space="preserve">Se tu smetti di opprimere gli altri, di disprezzarli, di parlarne male, allora la luce scaccerà l'oscurità in cui vivi. Se dividi il tuo cibo con chi ha fame e sazi il povero, la luce del pieno giorno ti illuminerà. 1Il Signore ti guiderà sempre: ti sazierà anche in mezzo al deserto e ti restituirà le forze. Sarai rigoglioso come un giardino ben irrigato, come una sorgente che non si prosciuga. </w:t>
      </w:r>
    </w:p>
    <w:p>
      <w:pPr>
        <w:pStyle w:val="Normal"/>
        <w:jc w:val="both"/>
        <w:rPr>
          <w:i/>
          <w:i/>
        </w:rPr>
      </w:pPr>
      <w:r>
        <w:rPr>
          <w:i/>
        </w:rPr>
      </w:r>
    </w:p>
    <w:p>
      <w:pPr>
        <w:pStyle w:val="Normal"/>
        <w:jc w:val="both"/>
        <w:rPr/>
      </w:pPr>
      <w:r>
        <w:rPr/>
        <w:t>Chi ama, ha il Signore dalla sua parte. Certo, non sempre amare è facile, ma dite la verità, quanta gioia, quanta speranza nel cuore quando vogliamo bene sul serio!</w:t>
      </w:r>
    </w:p>
    <w:p>
      <w:pPr>
        <w:pStyle w:val="Normal"/>
        <w:jc w:val="both"/>
        <w:rPr/>
      </w:pPr>
      <w:r>
        <w:rPr/>
      </w:r>
    </w:p>
    <w:p>
      <w:pPr>
        <w:pStyle w:val="Normal"/>
        <w:jc w:val="both"/>
        <w:rPr/>
      </w:pPr>
      <w:r>
        <w:rPr/>
      </w:r>
    </w:p>
    <w:p>
      <w:pPr>
        <w:pStyle w:val="Normal"/>
        <w:jc w:val="both"/>
        <w:rPr/>
      </w:pPr>
      <w:r>
        <w:rPr/>
        <w:t>QUARTO GIORNO</w:t>
      </w:r>
    </w:p>
    <w:p>
      <w:pPr>
        <w:pStyle w:val="Normal"/>
        <w:jc w:val="both"/>
        <w:rPr/>
      </w:pPr>
      <w:r>
        <w:rPr/>
        <w:t>Ciao, ragazzi!</w:t>
      </w:r>
    </w:p>
    <w:p>
      <w:pPr>
        <w:pStyle w:val="Normal"/>
        <w:jc w:val="both"/>
        <w:rPr/>
      </w:pPr>
      <w:r>
        <w:rPr/>
        <w:t xml:space="preserve">Come vi dicevo, la mia vita non è stata facile! Eppure io mi sono sempre fidato di Dio. Vi ricordate cosa significa il mio nome? Il Signore salva. </w:t>
      </w:r>
    </w:p>
    <w:p>
      <w:pPr>
        <w:pStyle w:val="Normal"/>
        <w:rPr/>
      </w:pPr>
      <w:r>
        <w:rPr/>
        <w:t xml:space="preserve">Sì, sono talmente sicuro di questo che ho scritto nel mio libro alcune parole che possono diventare la nostra preghiera (40,1-5): </w:t>
      </w:r>
    </w:p>
    <w:p>
      <w:pPr>
        <w:pStyle w:val="Normal"/>
        <w:rPr>
          <w:i/>
          <w:i/>
        </w:rPr>
      </w:pPr>
      <w:r>
        <w:rPr/>
        <w:t> </w:t>
      </w:r>
      <w:r>
        <w:rPr>
          <w:rFonts w:eastAsia="Times New Roman"/>
        </w:rPr>
        <w:t xml:space="preserve"> </w:t>
      </w:r>
    </w:p>
    <w:p>
      <w:pPr>
        <w:pStyle w:val="Normal"/>
        <w:rPr/>
      </w:pPr>
      <w:r>
        <w:rPr>
          <w:i/>
        </w:rPr>
        <w:t>"Consolate, consolate il mio popolo!",</w:t>
        <w:br/>
        <w:t>dice il vostro Dio.</w:t>
        <w:br/>
        <w:t>"Fate coraggio agli abitanti</w:t>
        <w:br/>
        <w:t>di Gerusalemme,</w:t>
        <w:br/>
        <w:t xml:space="preserve">e annunziate loro: </w:t>
        <w:br/>
        <w:t xml:space="preserve">La vostra schiavitù è finita, </w:t>
        <w:br/>
        <w:t>la vostra colpa perdonata”..</w:t>
        <w:br/>
        <w:t>Una voce grida:</w:t>
        <w:br/>
        <w:t xml:space="preserve">"Preparate nel deserto </w:t>
        <w:br/>
        <w:t xml:space="preserve">una via per il Signore, </w:t>
        <w:br/>
        <w:t xml:space="preserve">tracciate nella steppa </w:t>
        <w:br/>
        <w:t xml:space="preserve">una strada per il nostro Dio! </w:t>
        <w:br/>
        <w:t xml:space="preserve">Riempite le valli, </w:t>
        <w:br/>
        <w:t>spianate monti e colline.</w:t>
        <w:br/>
        <w:t xml:space="preserve">Il terreno accidentato e scosceso </w:t>
        <w:br/>
        <w:t xml:space="preserve">diventi una grande pianura. </w:t>
        <w:br/>
        <w:t xml:space="preserve">Allora il Signore </w:t>
        <w:br/>
        <w:t xml:space="preserve">manifesterà la sua presenza gloriosa </w:t>
        <w:br/>
        <w:t>e tutti potranno vederla.</w:t>
        <w:br/>
        <w:t>Il Signore stesso lo ha detto".</w:t>
      </w:r>
    </w:p>
    <w:p>
      <w:pPr>
        <w:pStyle w:val="Normal"/>
        <w:rPr>
          <w:i/>
          <w:i/>
        </w:rPr>
      </w:pPr>
      <w:r>
        <w:rPr>
          <w:i/>
        </w:rPr>
      </w:r>
    </w:p>
    <w:p>
      <w:pPr>
        <w:pStyle w:val="Normal"/>
        <w:jc w:val="both"/>
        <w:rPr/>
      </w:pPr>
      <w:r>
        <w:rPr/>
        <w:t>Eppure, mi direte voi, la sofferenza rimane. Io stesso, dopo il re Ezechia, ho sofferto e sono stato ucciso da suo figlio Manasse, un re molto cattivo.</w:t>
      </w:r>
    </w:p>
    <w:p>
      <w:pPr>
        <w:pStyle w:val="Normal"/>
        <w:jc w:val="both"/>
        <w:rPr/>
      </w:pPr>
      <w:r>
        <w:rPr/>
        <w:t>Certo, la sofferenza non è una cosa bella, eppure quella di persone buone e giuste che soffrono per gli altri non è inutile.</w:t>
      </w:r>
    </w:p>
    <w:p>
      <w:pPr>
        <w:pStyle w:val="Normal"/>
        <w:jc w:val="both"/>
        <w:rPr/>
      </w:pPr>
      <w:r>
        <w:rPr/>
        <w:t>Pensate, io ho scritto 4 canti in onore del Servo del Signore! Chi è? Rappresenta ogni persona che soffre per gli altri. Vi viene in mente niente?</w:t>
      </w:r>
    </w:p>
    <w:p>
      <w:pPr>
        <w:pStyle w:val="Normal"/>
        <w:jc w:val="both"/>
        <w:rPr/>
      </w:pPr>
      <w:r>
        <w:rPr/>
        <w:t>Vi leggo un pezzetto del quarto canto (Is 53,5-12):</w:t>
      </w:r>
    </w:p>
    <w:p>
      <w:pPr>
        <w:pStyle w:val="Normal"/>
        <w:jc w:val="both"/>
        <w:rPr/>
      </w:pPr>
      <w:r>
        <w:rPr/>
      </w:r>
    </w:p>
    <w:p>
      <w:pPr>
        <w:pStyle w:val="Normal"/>
        <w:rPr>
          <w:i/>
          <w:i/>
        </w:rPr>
      </w:pPr>
      <w:r>
        <w:rPr>
          <w:i/>
        </w:rPr>
        <w:t>Egli ha preso su di sé le nostre malattie,</w:t>
        <w:br/>
        <w:t xml:space="preserve">si è caricato delle nostre sofferenze, </w:t>
        <w:br/>
        <w:t>e noi pensavamo che Dio</w:t>
        <w:br/>
        <w:t>lo avesse castigato, percosso e umiliato.</w:t>
        <w:br/>
        <w:t xml:space="preserve">Invece egli è stato ferito </w:t>
        <w:br/>
        <w:t>per le nostre colpe,</w:t>
        <w:br/>
        <w:t xml:space="preserve">è stato schiacciato per i nostri peccati. </w:t>
        <w:br/>
        <w:t xml:space="preserve">Egli è stato punito, e noi siamo stati salvati. </w:t>
        <w:br/>
        <w:t>Egli è stato percosso, e noi siamo guariti.</w:t>
      </w:r>
    </w:p>
    <w:p>
      <w:pPr>
        <w:pStyle w:val="Normal"/>
        <w:rPr/>
      </w:pPr>
      <w:r>
        <w:rPr>
          <w:i/>
        </w:rPr>
        <w:br/>
        <w:t>Egli si è lasciato maltrattare,</w:t>
        <w:br/>
        <w:t>senza opporsi e senza aprir bocca,</w:t>
        <w:br/>
        <w:t>docile come un agnello condotto al macello,</w:t>
        <w:br/>
        <w:t xml:space="preserve">muto come una pecora davanti ai tosatori. </w:t>
        <w:br/>
      </w:r>
      <w:bookmarkStart w:id="0" w:name="VER_8"/>
      <w:bookmarkEnd w:id="0"/>
      <w:r>
        <w:rPr>
          <w:i/>
        </w:rPr>
        <w:t>È stato arrestato, giudicato e condannato,</w:t>
        <w:br/>
        <w:t>ma chi si è preoccupato per lui?</w:t>
        <w:br/>
        <w:t>È stato eliminato dal mondo dei vivi,</w:t>
        <w:br/>
        <w:t>colpito a morte per i peccati del suo popolo.</w:t>
        <w:br/>
        <w:t>Eppure non aveva commesso alcun delitto,</w:t>
        <w:br/>
        <w:t>non aveva ingannato nessuno.</w:t>
        <w:br/>
      </w:r>
      <w:bookmarkStart w:id="1" w:name="VER_10"/>
      <w:bookmarkEnd w:id="1"/>
      <w:r>
        <w:rPr>
          <w:i/>
        </w:rPr>
        <w:t>Lui, suo servo, ha dato la vita</w:t>
        <w:br/>
        <w:t>come un sacrificio per gli altri;</w:t>
        <w:br/>
        <w:t>avrà discendenza e vivrà a lungo.</w:t>
        <w:br/>
        <w:t>Realizzerà il progetto del Signore.</w:t>
        <w:br/>
      </w:r>
      <w:bookmarkStart w:id="2" w:name="VER_11"/>
      <w:bookmarkEnd w:id="2"/>
      <w:r>
        <w:rPr>
          <w:i/>
        </w:rPr>
        <w:t>Il Signore dichiara:</w:t>
        <w:br/>
        <w:t>"Dopo tante sofferenze,</w:t>
        <w:br/>
        <w:t>egli, il mio servo, vedrà la luce</w:t>
        <w:br/>
        <w:t xml:space="preserve">e sarà soddisfatto di quel che ha compiuto. </w:t>
        <w:br/>
        <w:t xml:space="preserve">Infatti renderà giusti davanti a me </w:t>
        <w:br/>
        <w:t xml:space="preserve">un gran numero di uomini, </w:t>
        <w:br/>
        <w:t xml:space="preserve">perché si è addossato i loro peccati. </w:t>
        <w:br/>
      </w:r>
      <w:bookmarkStart w:id="3" w:name="VER_12"/>
      <w:bookmarkEnd w:id="3"/>
      <w:r>
        <w:rPr>
          <w:i/>
        </w:rPr>
        <w:t xml:space="preserve">Perciò lo pongo tra i grandi, </w:t>
        <w:br/>
        <w:t xml:space="preserve">e parteciperà alla gloria dei potenti”. </w:t>
        <w:br/>
      </w:r>
    </w:p>
    <w:p>
      <w:pPr>
        <w:pStyle w:val="Normal"/>
        <w:jc w:val="both"/>
        <w:rPr/>
      </w:pPr>
      <w:r>
        <w:rPr/>
        <w:t>Eh, sì, alcuni secoli dopo tutti hanno riconosciuto nel Servo del Signore Gesù, che ha offerto la sua vita per amore. E la sua risurrezione ci assicura e ci dà speranza: se Gesù è risorto, il bene ha vinto e continua a vincere!</w:t>
      </w:r>
    </w:p>
    <w:p>
      <w:pPr>
        <w:pStyle w:val="Normal"/>
        <w:jc w:val="both"/>
        <w:rPr/>
      </w:pPr>
      <w:r>
        <w:rPr/>
      </w:r>
    </w:p>
    <w:p>
      <w:pPr>
        <w:pStyle w:val="Normal"/>
        <w:jc w:val="both"/>
        <w:rPr/>
      </w:pPr>
      <w:r>
        <w:rPr/>
      </w:r>
    </w:p>
    <w:p>
      <w:pPr>
        <w:pStyle w:val="Normal"/>
        <w:jc w:val="both"/>
        <w:rPr/>
      </w:pPr>
      <w:r>
        <w:rPr/>
        <w:t>QUINTO GIORNO</w:t>
      </w:r>
    </w:p>
    <w:p>
      <w:pPr>
        <w:pStyle w:val="Normal"/>
        <w:jc w:val="both"/>
        <w:rPr/>
      </w:pPr>
      <w:r>
        <w:rPr/>
        <w:t>Ciao, ragazzi! Il vostro caposcuola si sta concludendo…</w:t>
      </w:r>
    </w:p>
    <w:p>
      <w:pPr>
        <w:pStyle w:val="Normal"/>
        <w:jc w:val="both"/>
        <w:rPr/>
      </w:pPr>
      <w:r>
        <w:rPr/>
        <w:t>Vi ho raccontato la mia storia e vi ho letto alcune mie poesie per aiutarvi ad essere ragazzi pieni  di speranza, che non si abbattono alla prima difficoltà. Io ho vissuto tante difficoltà, eppure non ho mai perso la speranza. Dai, potete riuscirci anche voi!</w:t>
      </w:r>
    </w:p>
    <w:p>
      <w:pPr>
        <w:pStyle w:val="Normal"/>
        <w:jc w:val="both"/>
        <w:rPr/>
      </w:pPr>
      <w:r>
        <w:rPr/>
        <w:t>Seguite le dritte che vi ho dato: sognane, amate, credete… in questo modo la vostra speranza sarà sempre più grande!</w:t>
      </w:r>
    </w:p>
    <w:p>
      <w:pPr>
        <w:pStyle w:val="Normal"/>
        <w:jc w:val="both"/>
        <w:rPr/>
      </w:pPr>
      <w:r>
        <w:rPr/>
        <w:t>Ovviamente, capite bene che sperare significa allora impegnarsi. Certo, chi spera s’impegna, s’impegna a sognare in grande e a non accontentarsi; s’impegna ad amare; s’impegna a rendere sempre più forte l’amicizia con Gesù risorto.</w:t>
      </w:r>
    </w:p>
    <w:p>
      <w:pPr>
        <w:pStyle w:val="Normal"/>
        <w:jc w:val="both"/>
        <w:rPr/>
      </w:pPr>
      <w:r>
        <w:rPr/>
        <w:t>Così sarete veramente felici e sarete testimoni di speranza. Così, le parole che tanti anni fa scrissi, parlano addirittura di voi (Is 52,7-8):</w:t>
      </w:r>
    </w:p>
    <w:p>
      <w:pPr>
        <w:pStyle w:val="Normal"/>
        <w:jc w:val="both"/>
        <w:rPr/>
      </w:pPr>
      <w:r>
        <w:rPr/>
      </w:r>
    </w:p>
    <w:p>
      <w:pPr>
        <w:pStyle w:val="Normal"/>
        <w:rPr>
          <w:i/>
          <w:i/>
        </w:rPr>
      </w:pPr>
      <w:r>
        <w:rPr>
          <w:i/>
        </w:rPr>
        <w:t xml:space="preserve">Come sono belli sui monti i piedi </w:t>
        <w:br/>
        <w:t xml:space="preserve">di un messaggero di buone notizie, </w:t>
        <w:br/>
        <w:t xml:space="preserve">che annunzia la pace, </w:t>
        <w:br/>
        <w:t xml:space="preserve">la felicità e la salvezza! </w:t>
        <w:br/>
        <w:t xml:space="preserve">Egli dice a Gerusalemme: </w:t>
        <w:br/>
        <w:t>"Il tuo Dio regna".</w:t>
        <w:br/>
        <w:t>Le sentinelle della città</w:t>
        <w:br/>
        <w:t xml:space="preserve">gridano forte, esultano di gioia: </w:t>
        <w:br/>
        <w:t>perché vedono con i loro occhi</w:t>
        <w:br/>
        <w:t>il Signore che ritorna sul monte Sion.</w:t>
        <w:br/>
      </w:r>
    </w:p>
    <w:p>
      <w:pPr>
        <w:pStyle w:val="Normal"/>
        <w:rPr/>
      </w:pPr>
      <w:r>
        <w:rPr/>
        <w:t>Siate anche voi, come lo sono stato io, profeti, messaggeri di speranza!</w:t>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4:12:00Z</dcterms:created>
  <dc:creator>don Fede</dc:creator>
  <dc:description/>
  <dc:language>en-US</dc:language>
  <cp:lastModifiedBy>don Fede</cp:lastModifiedBy>
  <cp:lastPrinted>2009-04-13T10:56:00Z</cp:lastPrinted>
  <dcterms:modified xsi:type="dcterms:W3CDTF">2009-05-17T09:45:00Z</dcterms:modified>
  <cp:revision>11</cp:revision>
  <dc:subject/>
  <dc:title>STORIA DI ISAIA</dc:title>
</cp:coreProperties>
</file>